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nglish Faculty 2016 – Term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871"/>
        <w:gridCol w:w="1393"/>
        <w:gridCol w:w="793"/>
        <w:gridCol w:w="3221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ki Baldr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B 7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aine Niev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C 7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Jacqui Frank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A 7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RJ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ris Leuni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ndy Stee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D 7F (Eng only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hleen Timm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ea Digb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A 8B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 Digh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ah Dix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E 8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qui Frank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J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bbie Mantzandi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F 8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N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ndy Stee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Year 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m Digh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A 9B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ah Dix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Ida Grec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ter Kell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E 9F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bbie Mantzandi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S    9Q/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N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aine Niev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dy Plumridg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t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 Davi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V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es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 Digh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nny Dix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B, 10 F, 10I (LH/BB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ter Years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Ida Grec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9EA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ter Kell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E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dy Plumridg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C 10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ndy Stee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E 10 J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yrne House</w:t>
            </w:r>
          </w:p>
        </w:tc>
      </w:tr>
      <w:tr>
        <w:trPr>
          <w:trHeight w:val="17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hony Cott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a Grec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EALA  11 Lan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ter Kell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B  11V(literacy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ris Leuni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zar Rahmatzadeh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EALB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Block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Kathleen Timm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dle Years Offi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ice Whi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1C  11L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yrne House</w:t>
            </w:r>
          </w:p>
        </w:tc>
      </w:tr>
      <w:tr>
        <w:trPr>
          <w:trHeight w:val="179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e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taff Room</w:t>
            </w:r>
          </w:p>
        </w:tc>
      </w:tr>
      <w:tr>
        <w:trPr>
          <w:trHeight w:val="26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hony Cott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B 12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>
          <w:trHeight w:val="26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ea Digb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Lan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a Grec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EA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rne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rina Katz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L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Block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ris Leuni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D 12V(literacy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hleen Timm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C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on Hous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ice Whi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yrne Hou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Bold = Leader(s) for Year Level</w:t>
      </w:r>
    </w:p>
    <w:sectPr>
      <w:footerReference w:type="default" r:id="rId2"/>
      <w:type w:val="nextPage"/>
      <w:pgSz w:w="11906" w:h="16838"/>
      <w:pgMar w:left="1296" w:right="72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3:12:00Z</dcterms:created>
  <dc:creator>WHITE, Alyce(WHI)</dc:creator>
  <dc:description/>
  <cp:keywords/>
  <dc:language>en-US</dc:language>
  <cp:lastModifiedBy>WHITE, Alice(WHI)</cp:lastModifiedBy>
  <cp:lastPrinted>2015-12-14T16:19:00Z</cp:lastPrinted>
  <dcterms:modified xsi:type="dcterms:W3CDTF">2016-01-22T02:50:00Z</dcterms:modified>
  <cp:revision>8</cp:revision>
  <dc:subject/>
  <dc:title/>
</cp:coreProperties>
</file>